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３・別添１）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jc w:val="center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重要文化財（建造物）○○家住宅ほか○棟耐震対策工事事業</w:t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技術指導記録</w:t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exact" w:line="264"/>
        <w:ind w:left="3360"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</w:t>
      </w:r>
    </w:p>
    <w:p>
      <w:pPr>
        <w:pStyle w:val="Style15"/>
        <w:spacing w:lineRule="exact" w:line="264"/>
        <w:ind w:left="3360" w:firstLine="10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ind w:left="3360" w:firstLine="10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日時及び場所</w:t>
      </w:r>
    </w:p>
    <w:p>
      <w:pPr>
        <w:pStyle w:val="Style15"/>
        <w:spacing w:lineRule="exact" w:line="264"/>
        <w:ind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　時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5"/>
        <w:spacing w:lineRule="exact" w:line="264"/>
        <w:ind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　所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重要文化財（建造物）○○家住宅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技術指導者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氏　名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所　属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住　所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３）技術指導報告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技術指導・１＞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内容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の要点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技術指導・２＞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内容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の要点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技術指導・３＞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内容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の要点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４）その他の報告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1"/>
      <w:sz w:val="19"/>
      <w:szCs w:val="19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25:00Z</dcterms:created>
  <dc:creator/>
  <dc:description/>
  <cp:keywords/>
  <dc:language>en-US</dc:language>
  <cp:lastModifiedBy/>
  <cp:lastPrinted>2009-05-07T19:31:00Z</cp:lastPrinted>
  <dcterms:modified xsi:type="dcterms:W3CDTF">2017-04-25T02:25:00Z</dcterms:modified>
  <cp:revision>2</cp:revision>
  <dc:subject/>
  <dc:title/>
</cp:coreProperties>
</file>