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２９年度「生活者としての外国人」のための日本語教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地域日本語教育コーディネーター研修 受講申込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4"/>
        <w:gridCol w:w="1004"/>
        <w:gridCol w:w="1984"/>
        <w:gridCol w:w="1418"/>
        <w:gridCol w:w="850"/>
        <w:gridCol w:w="2410"/>
      </w:tblGrid>
      <w:tr>
        <w:trPr>
          <w:trHeight w:val="910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希望開催地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いずれかに○印をつけてください。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CN"/>
              </w:rPr>
              <w:t>（　　）西日本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CN"/>
              </w:rPr>
              <w:t>［大阪：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CN"/>
              </w:rPr>
              <w:t>2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日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木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）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日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），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日（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金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CN"/>
              </w:rPr>
              <w:t>）］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（　　）東日本</w:t>
            </w:r>
            <w:r>
              <w:rPr>
                <w:rFonts w:ascii="ＭＳ 明朝;MS Mincho" w:hAnsi="ＭＳ 明朝;MS Mincho" w:cs="ＭＳ 明朝;MS Mincho"/>
                <w:sz w:val="20"/>
                <w:szCs w:val="20"/>
                <w:lang w:eastAsia="zh-TW"/>
              </w:rPr>
              <w:t>［東京：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29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17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日（火）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1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日（水），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3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eastAsia="zh-TW"/>
              </w:rPr>
              <w:t>28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lang w:eastAsia="zh-TW"/>
              </w:rPr>
              <w:t>日（水）］　　</w:t>
            </w:r>
          </w:p>
        </w:tc>
      </w:tr>
      <w:tr>
        <w:trPr>
          <w:trHeight w:val="49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推薦団体名</w:t>
            </w:r>
          </w:p>
        </w:tc>
        <w:tc>
          <w:tcPr>
            <w:tcW w:w="80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CN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区分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20"/>
              </w:rPr>
              <w:t>いずれかに○印をつけてください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</w:rPr>
              <w:t>地方公共団体（教育委員会を含む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職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国際交流協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0"/>
                <w:lang w:eastAsia="zh-CN"/>
              </w:rPr>
              <w:t>社会福祉協議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部署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在地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〒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担当者氏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番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ファックス番号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アドレ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被推薦者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ふりがな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　　名</w:t>
            </w:r>
          </w:p>
        </w:tc>
        <w:tc>
          <w:tcPr>
            <w:tcW w:w="34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20"/>
              </w:rPr>
              <w:t>アドレ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電話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番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団体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について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20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20"/>
              </w:rPr>
              <w:t>推薦団体と異なる場合のみ記入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名称）</w:t>
            </w:r>
          </w:p>
        </w:tc>
      </w:tr>
      <w:tr>
        <w:trPr>
          <w:trHeight w:val="842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666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推薦団体との協働実績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職　　名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地域の日本語教育に関するこれまでの主な職務・経験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経験年数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年　　　　　　か月（平成２９年１０月１日現在）</w:t>
            </w:r>
          </w:p>
        </w:tc>
      </w:tr>
      <w:tr>
        <w:trPr>
          <w:trHeight w:val="2105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1" w:right="34" w:firstLine="142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の者について，平成２９年度「地域日本語教育コーディネーター研修」を受講させたいので，</w:t>
            </w:r>
          </w:p>
          <w:p>
            <w:pPr>
              <w:pStyle w:val="Normal"/>
              <w:ind w:right="34" w:firstLine="100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当団体として推薦します。</w:t>
            </w:r>
          </w:p>
          <w:p>
            <w:pPr>
              <w:pStyle w:val="Normal"/>
              <w:ind w:firstLine="40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　　年　　月　　日</w:t>
            </w:r>
          </w:p>
          <w:p>
            <w:pPr>
              <w:pStyle w:val="Normal"/>
              <w:ind w:firstLine="48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職名</w:t>
            </w:r>
          </w:p>
          <w:p>
            <w:pPr>
              <w:pStyle w:val="Normal"/>
              <w:ind w:firstLine="482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  <w:lang w:eastAsia="zh-TW"/>
              </w:rPr>
              <w:t>氏名　　　　　　　　　　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404040"/>
                <w:sz w:val="20"/>
                <w:szCs w:val="20"/>
                <w:lang w:eastAsia="zh-TW"/>
              </w:rPr>
              <w:t>印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18"/>
          <w:szCs w:val="18"/>
        </w:rPr>
      </w:pPr>
      <w:r>
        <w:rPr>
          <w:rFonts w:ascii="ＭＳ Ｐ明朝" w:hAnsi="ＭＳ Ｐ明朝" w:cs="ＭＳ Ｐ明朝" w:eastAsia="ＭＳ Ｐ明朝"/>
          <w:sz w:val="18"/>
          <w:szCs w:val="18"/>
        </w:rPr>
        <w:t>　</w:t>
      </w:r>
      <w:bookmarkStart w:id="0" w:name="_Hlk484722622"/>
      <w:bookmarkEnd w:id="0"/>
      <w:r>
        <w:rPr>
          <w:rFonts w:ascii="ＭＳ Ｐ明朝" w:hAnsi="ＭＳ Ｐ明朝" w:cs="ＭＳ Ｐ明朝" w:eastAsia="ＭＳ Ｐ明朝"/>
          <w:sz w:val="18"/>
          <w:szCs w:val="18"/>
        </w:rPr>
        <w:t>※担当部署の長の印で構いません。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94"/>
        <w:gridCol w:w="6946"/>
      </w:tblGrid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被推薦者記入欄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所属している団体で被推薦者が関わっている日本語教育について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本語教育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目　　　　的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本語教育の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内　　　　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活動形式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該当箇所に○印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クラス形式　　小グループ　　１対１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その他（　　　　　　　　　　　　　　　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指導者等の要件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該当箇所に○印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特になし　　日本語教育能力検定試験合格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団体が主催／指定する養成講座の受講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その他（　　　　　　　　　　　　　　　）</w:t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学習者の状況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国籍・日本滞在の目的・人数等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本語教室の活動における主な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連携先・関係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活動におけ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被推薦者の役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課　　　　題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（個人及び組織や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活動上の課題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60" w:hanging="16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　「実践活動」の場として上記の「所属している団体で被推薦者が関わっている日本語教育」以外を考えている場合は，それについて概要を記載すること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該当者のみ概要を記述してください。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>
          <w:trHeight w:val="99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当該地域全体におけ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日本語教育の課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今回の研修成果を，今後どのように活用する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推薦団体記入欄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推　薦　理　由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4"/>
              </w:rPr>
              <w:t>今回の研修成果を，団体として今後どのように活用する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4"/>
              </w:rPr>
            </w:r>
          </w:p>
        </w:tc>
      </w:tr>
    </w:tbl>
    <w:p>
      <w:pPr>
        <w:pStyle w:val="Normal"/>
        <w:spacing w:lineRule="exact" w:line="8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9670</wp:posOffset>
                </wp:positionH>
                <wp:positionV relativeFrom="paragraph">
                  <wp:posOffset>6985</wp:posOffset>
                </wp:positionV>
                <wp:extent cx="2514600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本ページ全て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の欄は選考に使用します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0.25pt;mso-wrap-distance-left:9.05pt;mso-wrap-distance-right:9.05pt;mso-wrap-distance-top:0pt;mso-wrap-distance-bottom:0pt;margin-top:0.55pt;mso-position-vertical-relative:text;margin-left:29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明朝" w:cs="ＭＳ Ｐ明朝" w:ascii="ＭＳ Ｐ明朝" w:hAnsi="ＭＳ Ｐ明朝"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本ページ全て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の欄は選考に使用します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794" w:footer="290" w:bottom="794"/>
      <w:pgNumType w:fmt="decimal"/>
      <w:formProt w:val="false"/>
      <w:titlePg/>
      <w:textDirection w:val="lrTb"/>
      <w:docGrid w:type="lines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ja-JP"/>
      </w:rPr>
      <w:t xml:space="preserve">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Cs w:val="21"/>
      </w:rPr>
      <w:t>2</w:t>
    </w:r>
  </w:p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様式１）</w:t>
    </w:r>
  </w:p>
</w:hdr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5:53:00Z</dcterms:created>
  <dc:creator/>
  <dc:description/>
  <cp:keywords/>
  <dc:language>en-US</dc:language>
  <cp:lastModifiedBy/>
  <dcterms:modified xsi:type="dcterms:W3CDTF">2017-06-20T05:55:00Z</dcterms:modified>
  <cp:revision>1</cp:revision>
  <dc:subject/>
  <dc:title/>
</cp:coreProperties>
</file>