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○○○知事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宗教法人　　○○○○</w:t>
      </w:r>
    </w:p>
    <w:p>
      <w:pPr>
        <w:pStyle w:val="Normal"/>
        <w:rPr/>
      </w:pPr>
      <w:r>
        <w:rPr>
          <w:sz w:val="24"/>
        </w:rPr>
        <w:t>　　　　　　　　　　　　　　　　　　　　　代表役員　　○○○○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境　内　建　物　に　関　す　る　届　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当宗教法人は，他の都道府県内に境内建物を備えたので，その旨の届出を文部科学大臣に回付願いま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文部科学大臣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宗教法人　　○○○○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代表役員　　○○○○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境　内　建　物　に　関　す　る　届　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fmt="decimal"/>
          <w:formProt w:val="false"/>
          <w:textDirection w:val="lrTb"/>
          <w:docGrid w:type="lines" w:linePitch="360" w:charSpace="0"/>
        </w:sectPr>
        <w:pStyle w:val="Normal"/>
        <w:rPr/>
      </w:pPr>
      <w:r>
        <w:rPr>
          <w:sz w:val="24"/>
        </w:rPr>
        <w:t>　当宗教法人は，他の都道府県内に境内建物を備えたので，当該境内建物の概要及び関係資料を添えて，その旨お届け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宗教法人　　○○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60"/>
          <w:kern w:val="0"/>
          <w:sz w:val="24"/>
        </w:rPr>
        <w:t>境内建物の概</w:t>
      </w:r>
      <w:r>
        <w:rPr>
          <w:kern w:val="0"/>
          <w:sz w:val="24"/>
        </w:rPr>
        <w:t>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．境内建物の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所在地及び電話番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．管理者がいる場合，その者の氏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．面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５．境内建物の使用状況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文部科学大臣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8460" w:leader="none"/>
        </w:tabs>
        <w:ind w:right="4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宗教法人　　○○○○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代表役員　　○○○○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pacing w:val="65"/>
          <w:kern w:val="0"/>
          <w:sz w:val="24"/>
        </w:rPr>
        <w:t>境内建物に関する届</w:t>
      </w:r>
      <w:r>
        <w:rPr>
          <w:kern w:val="0"/>
          <w:sz w:val="24"/>
        </w:rPr>
        <w:t>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当宗教法人は，他の都道府県内に境内建物を備えないこととなったので，境内建物を備えないこととなった理由を添えて，その旨お届けします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住　　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宗教法人　　○○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他の都道府県内に備えないこととなった境内建物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．備えないこととなった境内建物の名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２．所在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．面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４．備えないこととなった理由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59:00Z</dcterms:created>
  <dc:creator/>
  <dc:description/>
  <cp:keywords/>
  <dc:language>en-US</dc:language>
  <cp:lastModifiedBy/>
  <dcterms:modified xsi:type="dcterms:W3CDTF">2015-01-28T09:00:00Z</dcterms:modified>
  <cp:revision>1</cp:revision>
  <dc:subject/>
  <dc:title/>
</cp:coreProperties>
</file>